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7662157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29795390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5064894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1953308959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